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участника прое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 Им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чешь ли ты участвовать в проект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ой вопрос наиболее интересен теб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тов ли ты учиться, учить, познавать, экспериментировать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8:00Z</dcterms:created>
  <dc:creator>lyudmila</dc:creator>
  <dc:description/>
  <cp:keywords/>
  <dc:language>en-US</dc:language>
  <cp:lastModifiedBy>lyudmila</cp:lastModifiedBy>
  <dcterms:modified xsi:type="dcterms:W3CDTF">2011-06-09T11:58:00Z</dcterms:modified>
  <cp:revision>2</cp:revision>
  <dc:subject/>
  <dc:title>Анкета участника проекта</dc:title>
</cp:coreProperties>
</file>